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762999826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4"/>
                <w:szCs w:val="32"/>
              </w:rPr>
            </w:pPr>
            <w:r>
              <w:rPr>
                <w:rFonts w:eastAsia="Calibri"/>
                <w:b/>
                <w:sz w:val="24"/>
                <w:szCs w:val="3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Cs w:val="28"/>
        </w:rPr>
        <w:t xml:space="preserve">О бюджете Пограничного муниципального округа на 2026 год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7 и 2028 годов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. Утвердить основные характеристики бюджета Пограничного муниципального округа на 2026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бюджета Пограничного муниципального округа – в сумме  1 092 541 857,53 рубля, в том числе объем межбюджетных трансфертов, получаемых из других бюджетов бюджетной системы Российской Федерации в сумме   460 767 222,53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бюджета Пограничного муниципального округа – в сумме    1 114 716 783,53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размер дефицита бюджета Пограничного муниципального округа – в сумме    22 174 926,00 рубля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4) верхний предел муниципального внутреннего долга Пограничного муниципального округа на 1 января 2027 года – в сумме 0,00 рубля.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округа на 2027 год и 2028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бюджета Пограничного муниципального округа  на 2027 год – в сумме 1 023 586 752,34 рубля, в том числе объем межбюджетных трансфертов, получаемых из других бюджетов бюджетной системы Российской Федерации в сумме  448 004 715,34 рубля, и на 2028 год – в сумме </w:t>
      </w:r>
      <w:bookmarkStart w:id="0" w:name="_Hlk58236218"/>
      <w:bookmarkStart w:id="1" w:name="_Hlk58183040"/>
      <w:r>
        <w:rPr>
          <w:szCs w:val="28"/>
        </w:rPr>
        <w:t>1 028 059 553,15</w:t>
      </w:r>
      <w:bookmarkEnd w:id="0"/>
      <w:r>
        <w:rPr>
          <w:szCs w:val="28"/>
        </w:rPr>
        <w:t xml:space="preserve"> </w:t>
      </w:r>
      <w:bookmarkEnd w:id="1"/>
      <w:r>
        <w:rPr>
          <w:szCs w:val="28"/>
        </w:rPr>
        <w:t xml:space="preserve">рубля, в том числе объем межбюджетных трансфертов, получаемых из других бюджетов бюджетной системы Российской Федерации - в сумме 471 399 106,15 рубля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расходов бюджета Пограничного муниципального округа  на 2027 год – в сумме 1 023 586 752,34 рубля,   в том числе условно утвержденные расходы -  в сумме 8 389 537,00 рубля, на 2028 год  – в сумме   1 028 059 553,15 рубля, в том числе условно утвержденные расходы – 7 385 073,00 рубля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размер дефицита бюджета Пограничного муниципального округа на 2027 год – в сумме   0,00 рубля, на 2028 год – в сумме 0,00 рубля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верхний предел муниципального внутреннего долга Пограничного муниципального округа на 1 января 2028 года – в сумме 0,00 рубля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верхний предел муниципального внутреннего долга Пограничного муниципального округа на 1 января 2029 года – в сумме 0,00 рубля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3. Установить источники внутреннего финансирования дефицита бюджета Пограничного муниципального округа на 2026 год и плановый период 2027 и 2028 годов согласно приложению 1 к настоящему муниципальному правовому акту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, что доходы бюджета Пограничного муниципального округа, поступающие в 2026 году, формируются за счет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круг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ходов от сдачи в аренду имущества, составляющего казну муниципальных округов (за исключением земельных участков)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латы за негативное воздействие на окружающую среду - по нормативу 6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доходов от оказания платных услуг (работ) получателями средств бюджетов муниципальных округов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доходов от компенсации затрат бюджетов муниципальных округов –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ходов в виде безвозмездных поступлений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евыясненных поступлений, зачисляемых в бюджеты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х неналоговых доходов бюджетов муниципальных округов,  - по нормативу 100 процентов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. Установить, что в доходы бюджета Пограничного муниципального округа зачисляются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) суммы задолженности и перерасчеты по отмененным налогам, сборам и иным обязательным платежам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рочие местные налоги и сборы, мобилизуемые на территориях муниципальных округов, - по нормативу 100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средства, поступающие на лицевые счета получателей средств бюджета муниципального округа в погашение дебиторской задолженности прошлых лет - в размере 100 процентов доходов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6. Учесть в бюджете Пограничного муниципального округа на 2026 год и плановый период 2027 и 2028 годов доходы в объемах согласно приложению 2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7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и в территориальном органе Федерального казначейства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8. Утвердить в пределах общего объема расходов, установленных пунктами 1, 2 настоящего муниципального правового акта, распределение бюджетных ассигнований из бюджета Пограничного муниципального округа на 2026 год и плановый период 2027 и 2028 годов по разделам, подразделам, целевым статьям (муниципальным программам Пограничного муниципального округа 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9. Утвердить распределение бюджетных ассигнований в ведомственной структуре расходов бюджета Пограничного муниципального округа на 2026 год и плановый период 2027 и 2028 годов согласно приложению 4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0. Утвердить распределение бюджетных ассигнований по муниципальным программам Пограничного муниципального округа и непрограммным направлениям деятельности на 2026 год и плановый период 2027 и 2028 годов  согласно приложению 5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1. Утвердить общий объем бюджетных ассигнований на исполнение публичных нормативных обязательств Пограничного муниципального округа на 2026 год и плановый период 2027 и 2028 годов согласно приложению 6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2.  Утвердить размер резервного фонда Администрации Пограничного муниципального округа на 2026 год, - в сумме 18 953 239,00 рубля, на 2027 год - в сумме 17 293 921,00 рубля, на 2028 год, - в сумме 16 726 273,00 рубл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3. Утвердить объем бюджетных ассигнований муниципального дорожного фонда Пограничного муниципального округа на 2026 год в размере 14 827 000,00 рубля</w:t>
      </w:r>
      <w:r>
        <w:rPr>
          <w:szCs w:val="28"/>
        </w:rPr>
        <w:t>, на плановый период 2027 и 2028 годов  в размере соответственно 15 503 000,00 рубля и 15 503 000,00 руб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4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округа, предоставляются в порядке, установленном Администрацией Пограничного муниципального округа, в следующих случаях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FF0000"/>
          <w:szCs w:val="28"/>
        </w:rPr>
        <w:t xml:space="preserve">         </w:t>
      </w:r>
      <w:r>
        <w:rPr>
          <w:szCs w:val="28"/>
        </w:rPr>
        <w:t>1</w:t>
      </w:r>
      <w:r>
        <w:rPr>
          <w:color w:val="000000"/>
          <w:szCs w:val="28"/>
        </w:rPr>
        <w:t>)юридическим лицам, индивидуальным предпринимателям на возмещение недополученных доходов, связанных с оказанием услуг по снабжению населения Пограничного муниципального округа твердым топливом (дровами)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15. Утвердить субсидии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1) социально ориентированным некоммерческим организациям на финансовое обеспечение затрат, связанных с осуществлением деятельности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орядок определения объема и предоставления субсидий некоммерческим организациям, не являющимся муниципальными учреждениями, устанавливается Администрацией Пограничного муниципального округа.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zCs w:val="28"/>
        </w:rPr>
        <w:t>16. Провести с 1 октября 2026 года индексацию путем увеличения в 1,04 раза: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zCs w:val="28"/>
        </w:rPr>
        <w:t xml:space="preserve">1) размеров ежемесячного денежного вознаграждения выборных должностных лиц и лиц, замещающих муниципальные должности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zCs w:val="28"/>
        </w:rPr>
        <w:t xml:space="preserve">2) размеров окладов месячного денежного содержания по должностям муниципальной службы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zCs w:val="28"/>
        </w:rPr>
        <w:t xml:space="preserve">3) размеров должностных окладов работников, занимающих должности, не отнесенные к должностям муниципальной службы и муниципальным должностям органов местного самоуправления Пограничного муниципального округа; </w:t>
      </w:r>
    </w:p>
    <w:p>
      <w:pPr>
        <w:pStyle w:val="Style21"/>
        <w:spacing w:lineRule="auto" w:line="24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) размеров окладов, установленных работникам муниципальных учреждений, за исключением окладов отдельных категорий работников муниципальных учреждений, повышение оплаты труда которым предусмотрено 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, в пределах темпов роста среднемесячного дохода от трудовой деятельности.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7. </w:t>
      </w:r>
      <w:r>
        <w:rPr>
          <w:rStyle w:val="FontStyle13"/>
          <w:sz w:val="28"/>
          <w:szCs w:val="28"/>
        </w:rPr>
        <w:t>Установить в соответствии с пунктом 3, пунктом 8 статьи 217 Бюджетного кодекса Российской Федерации, что основанием для внесения в 2025 году изменений в показатели сводной бюджетной росписи бюджета Пограничного муниципального округа, связанные с особенностями исполнения местного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округа, без внесения изменений в решение о бюджете является: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главными распорядителями средств бюджета Пограничного муниципального округа, разделами, подразделами, </w:t>
      </w:r>
      <w:r>
        <w:rPr>
          <w:sz w:val="28"/>
          <w:szCs w:val="28"/>
        </w:rPr>
        <w:t xml:space="preserve">целевыми статьями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округа решений о внесении изменений в утвержденные муниципальные  программы Пограничн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округа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Пограничного муниципального округа в текущем финансовом году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местный бюджет из краевого бюджета на ликвидацию последствий чрезвычайных ситуаций на территории Пограничного муниципального округа, выделенных на основании нормативно-правовых актов Приморского края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6) перераспределение бюджетных ассигнований, поступивших в местный бюджет из бюджетов других уровней в виде дотаций, субвенций, субсидий, иных межбюджетных трансфертов;</w:t>
      </w:r>
    </w:p>
    <w:p>
      <w:pPr>
        <w:pStyle w:val="Style23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7) перераспределение  бюджетных ассигнований между муниципальными программами, главными распорядителями бюджетных средств, разделами, подразделами, целевыми статьями, группами (группами и подгруппами) видов расходов классификации расходов бюджетов, в связи с принятием Администрацией Пограничного муниципального округа решений о внесении изменений в утвержденные муниципальные программы Пограничного муниципального округа в пределах суммарного общего объема бюджетных ассигнований, предусмотренных на их реализац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Настоящий муниципальный правовой акт вступает в силу с 1 января 202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округа        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4-12-03T17:44:00Z</cp:lastPrinted>
  <dcterms:modified xsi:type="dcterms:W3CDTF">2025-11-20T01:04:00Z</dcterms:modified>
  <cp:revision>213</cp:revision>
  <dc:subject/>
  <dc:title>ПРОЕКТ</dc:title>
</cp:coreProperties>
</file>